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9753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6648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14566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